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lang w:val="en-US" w:eastAsia="en-US"/>
        </w:rPr>
        <w:drawing>
          <wp:inline distT="0" distB="0" distL="0" distR="0">
            <wp:extent cx="615315" cy="796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5" r="-5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ОКРУГА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ЧЕЛЯБИНСКОЙ ОБЛАСТИ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ерв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8.01.2026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166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ходе реализации муницип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ы «Формирование совреме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й среды на территории Етку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» в 2025 год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Заслушав и обсудив доклад начальника МКУ «Служба ЖКХ» С. И. Зорина о ходе реализации </w:t>
      </w:r>
      <w:r>
        <w:rPr>
          <w:sz w:val="28"/>
          <w:szCs w:val="28"/>
        </w:rPr>
        <w:t>муниципальной</w:t>
      </w:r>
      <w:r>
        <w:rPr>
          <w:sz w:val="28"/>
        </w:rPr>
        <w:t xml:space="preserve"> программы «Формирование современной городской на территории Еткульского муниципального района» в 2025 году, отмечая, что всего в рамках программы </w:t>
      </w:r>
      <w:r>
        <w:rPr>
          <w:sz w:val="28"/>
          <w:szCs w:val="28"/>
        </w:rPr>
        <w:t>в Еткульском муниципальном районе в 2025 году выполнены работы по благоустройству 5 общественных территорий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ЕТКУЛЬ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А Е Т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доклад</w:t>
      </w:r>
      <w:r>
        <w:rPr/>
        <w:t xml:space="preserve"> </w:t>
      </w:r>
      <w:r>
        <w:rPr>
          <w:sz w:val="28"/>
        </w:rPr>
        <w:t xml:space="preserve">о ходе реализации </w:t>
      </w:r>
      <w:r>
        <w:rPr>
          <w:sz w:val="28"/>
          <w:szCs w:val="28"/>
        </w:rPr>
        <w:t>муниципальной</w:t>
      </w:r>
      <w:r>
        <w:rPr>
          <w:sz w:val="28"/>
        </w:rPr>
        <w:t xml:space="preserve"> программы «Формирование современной городской среды на территории Еткульского муниципального района» в 2025 году принять к сведению (прилагаетс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брания депутатов 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ткульского муниципального района                                                    Н. Н. Василье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Доклад 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о реализации мероприятий в рамках муниципальной программы «Формирование современной городской среды» в 2025 году в Еткульском муниципальном районе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Муниципальная программа «Формирование современной городской среды» утверждена постановлением администрации Еткульского муниципального района от 13.11.2024 г. № 1509 (далее – Программа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рамках данной Программы реализуются мероприятия по благоустройству общественных пространств, территорий, дворовых территори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сего на реализацию программы в 2025 году было выделено 15 602,821 тыс. руб. на 5 объектов, в том числе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средства федерального бюджета – 8 085,255 тыс. руб.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средства областного бюджета – 336,886 тыс. руб.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средства местного бюджета – 7 180,680 тыс. руб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 правилами программы мероприятия для реализации в 2025 году определялись посредством рейтингового голосования граждан в возрасте старше 14 ле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 итогам проведённого в 2024 году онлайн голосования граждан за выбор общественных территорий, в котором приняли участие 5387 жителей Еткульского района, из 6 проектов были выбраны следующие 4 проекта для реализации в 2025 году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Благоустройство сквера воинской Славы в с. Селезян, ул. Мира, земельный участок 18Н Еткульского муниципального района Челябинской области на сумму 3 791,249 тыс. руб.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Благоустройство спортивно-игровой площадки в с. Коелга, ул. Заречная,      д. 8А Еткульского муниципального района Челябинской области на сумму 6 210,797 тыс. руб.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Благоустройство детской площадки в д. Кузнецово, ул. Красноармейская, 17 Еткульского муниципального района Челябинской области на сумму 1 671,688 тыс. руб.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Благоустройство детской спортивно-игровой площадки в с. Соколово Еткульского муниципального района Челябинской области на сумму 1 361,446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ятый объект был включен дополнительно с финансированием за счёт средств местного бюджета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Благоустройство детской спортивно-игровой площадки в с. Шибаево  Еткульского муниципального района Челябинской области на сумму – 2 567,641 тыс. руб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 объектам «Благоустройство сквера воинской Славы в с. Селезян, ул. Мира, земельный участок 18Н Еткульского муниципального района Челябинской области», «Благоустройство детской спортивно-игровой площадки в с. Соколово Еткульского муниципального района Челябинской области», «Благоустройство детской площадки в д. Кузнецово, ул. Красноармейская, 17 Еткульского муниципального района Челябинской области» работы завершены в полном объёме и приняты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а объектах «Благоустройство спортивно-игровой площадки в с. Коелга,       ул. Заречная, д. 8А Еткульского муниципального района Челябинской области», «Благоустройство детской спортивно-игровой площадки в с. Шибаево  Еткульского муниципального района Челябинской области» работы приняты частично из-за недобросовестного исполнения подрядчиком (ООО «Эмми») контрактных обязательств по поставке оборудования детских площадок и спортивного оборудования. Оборудование было поставлено не соответствующее техническому заданию, не сертифицированное. В результате муниципальные контракты по данным объектам были расторгнуты, подрядчику были начислены неустойки за неисполнение контрактных обязательств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 спортивно-игровой площадке в с. Коелга были приняты работы по устройству основания и освещения площадки на сумму 3 767 284,52 руб., взыскана неустойка в сумме 219 883,84руб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 детской площадке в с. Шибаево были приняты работы по устройству основания, освещения, ограждения площадки на сумму 1 646 181,55 руб., взыскана неустойка в размере 133 093,78 руб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МКУ «Служба ЖКХ»                                                                     С. И. Зорин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06:18:00Z</dcterms:created>
  <dc:creator>User</dc:creator>
  <dc:description/>
  <cp:keywords/>
  <dc:language>en-US</dc:language>
  <cp:lastModifiedBy>Иван Гусельщиков</cp:lastModifiedBy>
  <cp:lastPrinted>2026-01-30T11:55:00Z</cp:lastPrinted>
  <dcterms:modified xsi:type="dcterms:W3CDTF">2026-01-30T06:55:00Z</dcterms:modified>
  <cp:revision>7</cp:revision>
  <dc:subject/>
  <dc:title> </dc:title>
</cp:coreProperties>
</file>